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14 Закона Ульяновской области  «О Золотой книге Почёта Ульяновской области и звании «Почётный гражданин Ульян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3 апреля 200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нести в статью 14 Закона Ульяновской области от 7 сентября 2001 года   № 038-ЗО «О Золотой книге Почёта Ульяновской области и звании «Почётный гражданин   Ульяновской   области»     («Ульяновская правда»   от   15.09.2001    № 153-154; от 31.05.2005 № 54; от 08.07.2005 № 68; от 06.01.2006 № 1; от 14.07.2006 № 53; от 11.10.2006 № 78; от 05.05.2007 № 37; от 27.08.2008 № 69; от 15.10.2008 № 84; от 07.11.2008 № 91; от 12.11.2008 № 92) изменение, заменив в ней слова «Гражданской палаты при Законодательном Собрании области» словами «Общественной палаты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20"/>
        <w:jc w:val="both"/>
        <w:rPr>
          <w:bCs w:val="false"/>
        </w:rPr>
      </w:pPr>
      <w:r>
        <w:rPr>
          <w:bCs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 w:val="false"/>
              </w:rPr>
              <w:t>С.И. Морозов</w:t>
            </w:r>
          </w:p>
        </w:tc>
      </w:tr>
    </w:tbl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  <w:t>г. Ульяновск</w:t>
      </w:r>
    </w:p>
    <w:p>
      <w:pPr>
        <w:pStyle w:val="Normal"/>
        <w:autoSpaceDE w:val="false"/>
        <w:rPr/>
      </w:pPr>
      <w:r>
        <w:rPr>
          <w:bCs w:val="false"/>
        </w:rPr>
        <w:t xml:space="preserve">                                                      </w:t>
      </w:r>
      <w:r>
        <w:rPr>
          <w:bCs w:val="false"/>
        </w:rPr>
        <w:t>27 апреля 2009 года</w:t>
      </w:r>
    </w:p>
    <w:p>
      <w:pPr>
        <w:pStyle w:val="Normal"/>
        <w:autoSpaceDE w:val="false"/>
        <w:jc w:val="center"/>
        <w:rPr/>
      </w:pPr>
      <w:r>
        <w:rPr>
          <w:bCs w:val="false"/>
        </w:rPr>
        <w:t xml:space="preserve">№ </w:t>
      </w:r>
      <w:r>
        <w:rPr>
          <w:bCs w:val="false"/>
        </w:rPr>
        <w:t>042-ЗО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5:00Z</dcterms:created>
  <dc:creator>user</dc:creator>
  <dc:description/>
  <cp:keywords/>
  <dc:language>en-US</dc:language>
  <cp:lastModifiedBy>user</cp:lastModifiedBy>
  <cp:lastPrinted>2009-04-23T15:25:00Z</cp:lastPrinted>
  <dcterms:modified xsi:type="dcterms:W3CDTF">2009-05-15T08:45:00Z</dcterms:modified>
  <cp:revision>2</cp:revision>
  <dc:subject/>
  <dc:title>Внесён депутатом </dc:title>
</cp:coreProperties>
</file>